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tabs>
          <w:tab w:val="clear" w:pos="708"/>
          <w:tab w:val="left" w:pos="9180" w:leader="none"/>
        </w:tabs>
        <w:ind w:right="-81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9180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ирование о декларировании полученных доходов и порядка предоставления налоговых вычетов</w:t>
      </w:r>
    </w:p>
    <w:p>
      <w:pPr>
        <w:pStyle w:val="TextBody"/>
        <w:tabs>
          <w:tab w:val="clear" w:pos="708"/>
          <w:tab w:val="left" w:pos="9180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6"/>
          <w:szCs w:val="26"/>
        </w:rPr>
        <w:t xml:space="preserve">Порядок декларирования доходов и имущества физических лиц определяется  с учетом положений главы 23 Налогового кодекса Российской Федерации (далее – НК РФ). Из данной главы следует, что физические лица, получившие доходы делятся на </w:t>
      </w:r>
      <w:r>
        <w:rPr>
          <w:b/>
          <w:sz w:val="26"/>
          <w:szCs w:val="26"/>
        </w:rPr>
        <w:t>2 категории налогоплательщиков: обязанных подать декларацию и имеющих право подать декларацию</w:t>
      </w:r>
      <w:r>
        <w:rPr>
          <w:sz w:val="26"/>
          <w:szCs w:val="26"/>
        </w:rPr>
        <w:t>.</w:t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К первой категории налогоплательщиков</w:t>
      </w:r>
      <w:r>
        <w:rPr>
          <w:sz w:val="26"/>
          <w:szCs w:val="26"/>
        </w:rPr>
        <w:t xml:space="preserve"> относятся лица, получившие доходы исчисление налога с которых производится в соответствии со ст.227 и 228 НК РФ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ледует обратить внимание, что к данной категории, относятся: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-</w:t>
      </w:r>
      <w:r>
        <w:rPr>
          <w:b/>
          <w:sz w:val="26"/>
          <w:szCs w:val="26"/>
        </w:rPr>
        <w:t>предприниматели без образования юридического лица;</w:t>
      </w:r>
      <w:r>
        <w:rPr>
          <w:sz w:val="26"/>
          <w:szCs w:val="26"/>
        </w:rPr>
        <w:t xml:space="preserve"> 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частнопрактикующие нотариусы; 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адвокаты, учредившие адвокатский кабинет; 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другие физические лица, которые в установленном законодательством порядке занимаются частной практикой;</w:t>
      </w:r>
    </w:p>
    <w:p>
      <w:pPr>
        <w:pStyle w:val="TextBody"/>
        <w:jc w:val="both"/>
        <w:rPr/>
      </w:pPr>
      <w:r>
        <w:rPr>
          <w:b/>
          <w:sz w:val="26"/>
          <w:szCs w:val="26"/>
        </w:rPr>
        <w:t>-физические лица, получившие выигрыши по выплаченным организаторами лотерей, тотализаторов и других основанных на риске игр (в том числе с использованием игровых автоматов);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физические лица, получившие другие доходы, при получении которых не был удержан налог налоговыми агентами;</w:t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граждане, получившие, доходы от физических лиц по договорам гражданско-правового характера (домработницы, репетиторы, иные лица, которые оказывают услуги физическим лицам по содержанию их личных домохозяйств)</w:t>
      </w:r>
      <w:r>
        <w:rPr>
          <w:sz w:val="26"/>
          <w:szCs w:val="26"/>
        </w:rPr>
        <w:t>;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-</w:t>
      </w:r>
      <w:r>
        <w:rPr>
          <w:b/>
          <w:sz w:val="26"/>
          <w:szCs w:val="26"/>
        </w:rPr>
        <w:t xml:space="preserve"> граждане, получившие, доходы от физических лиц по договорам найма (квартир) или аренды (нежилых помещений, транспортных средств;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физические лица, получившие вознаграждения по договорам уступки права требования;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физические лица, реализовавшие имущество, принадлежащее им на праве собственности (квартиры, комнаты, дачи, садовые домики, земельные участки, долей в указанном имуществе, включая ценные бумаги и т.д., а также свои транспортные средства);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физические лица, реализовавшие долю в уставном капитале организации;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физические лица, получившие доходы за пределами РФ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- физические лица, получившие доходы в виде вознаграждения, выплачиваемого им как наследникам (правопреемникам) авторов произведений науки, литературы, искусства, а также авторов изобретений, полезных моделей и промышленных образц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- физические лица, получившие доходы в денежной и натуральной формах в порядке дарения, за исключением случаев, предусмотренных пунктом 18.1 статьи 217 НК РФ.</w:t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Последний день подачи декларации для данной категории граждан </w:t>
      </w:r>
      <w:r>
        <w:rPr>
          <w:b/>
          <w:sz w:val="26"/>
          <w:szCs w:val="26"/>
        </w:rPr>
        <w:t>не позднее 30 апреля 2008 года.</w:t>
      </w:r>
      <w:r>
        <w:rPr>
          <w:sz w:val="26"/>
          <w:szCs w:val="26"/>
        </w:rPr>
        <w:t xml:space="preserve"> При непредставлении декларации о доходах вышеуказанными гражданами применяется налоговая ответственность, предусмотренная ст.119 НК РФ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лонение от уплаты налогов физическим лицом путем непредставления налоговой декларации или иных документов, представление которых в соответствии с законодательством Российской Федерации о налогах и сборах является обязательным, либо путем включения в налоговую декларацию или такие документы заведомо ложных сведений, предусматривает применение ст.198 Уголовн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ри этом, при продажи своего имущества, налогоплательщик имеет право заявить имущественный налоговый вычет, предусмотренный пп.1 п.1 ст.220 НК РФ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и продажи жилых домов, квартир, комнат, включая приватизированные жилые помещения, дач, садовых домиков или земельных участков и долей в указанном имуществе, находившихся в собственности налогоплательщика менее трех лет, в размере не превышающих в целом 1 000 000 рублей. При продаже вышеуказанного имущества, находившихся в собственности налогоплательщика три года и более в сумме, полученной при продаже этого имуще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ри продажи иного имущества (гаражей, транспортных средств), находившегося в собственности налогоплательщика менее трех лет, но не превышающих 125 000 рублей. При продаже вышеуказанного имущества, находившегося в собственности налогоплательщика три года и более, имущественный налоговый вычет предоставляется в сумме, полученной при продаже этого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место использования права на получение имущественного налогового вычета,  налогоплательщик вправе уменьшить сумму своих облагаемых налогом доходов на сумму фактически произведенных им и документально подтвержденных расходов, связанных с получением этих доходов, за исключением реализации налогоплательщиком принадлежащих ему ценных бумаг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Вторая категория налогоплательщиков</w:t>
      </w:r>
      <w:r>
        <w:rPr>
          <w:sz w:val="26"/>
          <w:szCs w:val="26"/>
        </w:rPr>
        <w:t xml:space="preserve"> – это граждане, имеющие право на уменьшение налоговой базы на предусмотренные ст.219, 220 и 221 НК РФ налоговые вычеты. Все предусмотренные этими статьями налоговые вычеты уменьшают только налоговую базу, облагаемую по ставке 13%. Таким образом, на получение вышеуказанных вычетов не имеет право налогоплательщики, применяющие ЕНВД или пенсионеры, у которых отсутствуют доходы, облагаемые по ставке13%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Следует отметить, что заявленное налогоплательщиком право на получение имущественного или социального налогового вычета, предельного срока подачи декларации не предусматривает. Таким образом, такие налогоплательщики вправе подать декларацию в любое время в течение года, но с соблюдением положения  п.7 ст.78 НК РФ, т.е. декларации с заявлением о предоставлении вычетов могут быть представлены в течение 3-х лет после окончания налогового периода, в котором были произведены такие расходы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алогоплательщик, заявляющий социальный налоговый вычет, в части расходов на  обучение в образовательном учреждении  представляет следующие документы, подтверждающие его право на данный налоговый вычет: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заявление на предоставление социального налогового вычета;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договор (контракт) на обучение, в котором содержатся сведения о лицензии, выданной образовательному учреждению. При отсутствии в договоре лицензии, выданной образовательному учреждению. При отсутствии в договоре (контракте) на обучение сведений о лицензии, выданной образовательному учреждению, представляется копия лицензии или иного документа, подтверждающего статус образовательного учреждения;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платежные документы, подтверждающие внесение (перечисление) денежных средств образовательному учреждению за свое обучение, в которых должны быть указаны персональные данные налогоплательщика, оплатившего свое обучение;</w:t>
      </w:r>
    </w:p>
    <w:p>
      <w:pPr>
        <w:pStyle w:val="TextBody"/>
        <w:ind w:right="14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копия (копии) свидетельства о рождении ребенка (детей) налогоплательщика (для получения налогового вычета по расходам на обучение своего ребенка);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справки о доходах по форме №2-НДФЛ работодателя о сумме полученного дохода и удержанного налога на доходы физических лиц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мер вычета по расходам, затраченным  за обучение своих детей в возрасте до 24 лет, налогоплательщиком-опекуном (налогоплательщиком-попечителем) за обучение своих подопечных в возрасте до 18 лет по очной форме обучения в образовательных учреждениях  составит </w:t>
      </w:r>
      <w:r>
        <w:rPr>
          <w:rFonts w:cs="Times New Roman" w:ascii="Times New Roman" w:hAnsi="Times New Roman"/>
          <w:b/>
          <w:sz w:val="26"/>
          <w:szCs w:val="26"/>
        </w:rPr>
        <w:t>не более 50000 рублей</w:t>
      </w:r>
      <w:r>
        <w:rPr>
          <w:rFonts w:cs="Times New Roman" w:ascii="Times New Roman" w:hAnsi="Times New Roman"/>
          <w:sz w:val="26"/>
          <w:szCs w:val="26"/>
        </w:rPr>
        <w:t xml:space="preserve"> на каждого ребенка в общей сумме на обоих родителей (опекуна или попечителя).</w:t>
      </w:r>
    </w:p>
    <w:p>
      <w:pPr>
        <w:pStyle w:val="TextBody"/>
        <w:tabs>
          <w:tab w:val="clear" w:pos="708"/>
          <w:tab w:val="left" w:pos="11057" w:leader="none"/>
        </w:tabs>
        <w:ind w:right="14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предоставления налогоплательщику социального налогового вычета, по расходам, израсходованным им на свое лечение, налогоплательщик,  представляют следующие документы, подтверждающие его фактические расходы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057" w:leader="none"/>
        </w:tabs>
        <w:ind w:left="1069" w:right="140" w:hanging="360"/>
        <w:jc w:val="both"/>
        <w:rPr>
          <w:sz w:val="26"/>
          <w:szCs w:val="26"/>
        </w:rPr>
      </w:pPr>
      <w:r>
        <w:rPr>
          <w:sz w:val="26"/>
          <w:szCs w:val="26"/>
        </w:rPr>
        <w:t>Справку (справки) о доходах налогоплательщика форма №2-НДФЛ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057" w:leader="none"/>
        </w:tabs>
        <w:ind w:left="1069" w:right="140" w:hanging="360"/>
        <w:jc w:val="both"/>
        <w:rPr>
          <w:sz w:val="26"/>
          <w:szCs w:val="26"/>
        </w:rPr>
      </w:pPr>
      <w:r>
        <w:rPr>
          <w:sz w:val="26"/>
          <w:szCs w:val="26"/>
        </w:rPr>
        <w:t>копию договора налогоплательщика с медицинским учреждением Российской Федерации об оказании медицинских услуг или дорогостоящих видов лечения, если такой договор заключалс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057" w:leader="none"/>
        </w:tabs>
        <w:ind w:left="1069" w:right="140" w:hanging="360"/>
        <w:jc w:val="both"/>
        <w:rPr>
          <w:sz w:val="26"/>
          <w:szCs w:val="26"/>
        </w:rPr>
      </w:pPr>
      <w:r>
        <w:rPr>
          <w:sz w:val="26"/>
          <w:szCs w:val="26"/>
        </w:rPr>
        <w:t>копию лицензии медицинского учреждения на осуществление медицинской деятельности, в случае, если нет ссылки на реквизиты лицензии в договоре или в справке об оказанных услугах по лечению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057" w:leader="none"/>
        </w:tabs>
        <w:ind w:left="1069" w:right="140" w:hanging="360"/>
        <w:jc w:val="both"/>
        <w:rPr>
          <w:sz w:val="26"/>
          <w:szCs w:val="26"/>
        </w:rPr>
      </w:pPr>
      <w:r>
        <w:rPr>
          <w:sz w:val="26"/>
          <w:szCs w:val="26"/>
        </w:rPr>
        <w:t>копии платежных документов, подтверждающие внесение (перечисление) налогоплательщиком денежных средств медицинским учреждениям;</w:t>
      </w:r>
    </w:p>
    <w:p>
      <w:pPr>
        <w:pStyle w:val="TextBodyIndent"/>
        <w:ind w:left="1134" w:right="140" w:hanging="425"/>
        <w:rPr>
          <w:sz w:val="26"/>
          <w:szCs w:val="26"/>
        </w:rPr>
      </w:pPr>
      <w:r>
        <w:rPr>
          <w:sz w:val="26"/>
          <w:szCs w:val="26"/>
        </w:rPr>
        <w:t>-  копии документов, подтверждающие степень родства (в случае, если  налогоплательщик оплатил за лечение своей семьи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057" w:leader="none"/>
        </w:tabs>
        <w:ind w:left="1069" w:right="140" w:hanging="360"/>
        <w:jc w:val="both"/>
        <w:rPr>
          <w:sz w:val="26"/>
          <w:szCs w:val="26"/>
        </w:rPr>
      </w:pPr>
      <w:r>
        <w:rPr>
          <w:sz w:val="26"/>
          <w:szCs w:val="26"/>
        </w:rPr>
        <w:t>Справку об оплате медицинских услуг для представления в налоговые органы Российской Федерации по форме, утвержденной приказом МНС России от 13.08.01г.№2874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057" w:leader="none"/>
        </w:tabs>
        <w:ind w:left="1069" w:right="140" w:hanging="360"/>
        <w:jc w:val="both"/>
        <w:rPr>
          <w:sz w:val="26"/>
          <w:szCs w:val="26"/>
        </w:rPr>
      </w:pPr>
      <w:r>
        <w:rPr>
          <w:sz w:val="26"/>
          <w:szCs w:val="26"/>
        </w:rPr>
        <w:t>Рецепты по форме №107/у выписанные лечащим врачом, подтверждающие назначение медикаментов, и платежные документы, подтверждающие их приобретение, подтверждением назначения налогоплательщику (членам семьи налогоплательщика) лекарственного средства включенного в Перечень, утвержденный Постановлением №201, является предоставление рецепта с проставлением штампа «Для налоговых органов Российской Федераци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дорогостоящим видам лечения в медицинских учреждениях Российской Федерации сумма налогового вычета принимается в размере фактически произведенных расходов. Перечень дорогостоящих видов лечения утверждается постановлением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1 января 2007 года расширен перечень социальных налоговых вычетов и возможность их предоставления по следующим основан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о суммам, уплаченным налогоплательщиком в виде пенсионных взносов по договорам негосударственного пенсионного обеспечения, заключенному с негосударственным пенсионным фонд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о страховым взносам по договорам добровольного пенсионного страхования, заключенному со страховой организаци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получения вычета по указанным выше основаниям налогоплательщик предоставляет сам договор, а также платежные документы, которые подтверждают фактически понесенные расх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ые налоговые вычеты, (за исключением расходов на обучение детей налогоплательщика, и расходов на дорогостоящее лечение), предоставляются в размере фактически произведенных расходов, но в совокупности не более 100 000 рублей в налоговом периоде. В случае наличия у налогоплательщика в одном налоговом периоде расходов на обучение, медицинское лечение, расходов по договору (договорам) негосударственного пенсионного обеспечения и по договору (договорам) добровольного пенсионного страхования налогоплательщик самостоятельно выбирает, какие виды расходов и в каких суммах учитываются в пределах максимальной величины социального налогового выч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одтверждения права на имущественный налоговый вычет, в соответствии с пп.2 п.1 ст.220 НК РФ налогоплательщик предста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и строительстве или приобретении жилого дома (в том числе не оконченного строительством) или доли (долей) в нем - документы, подтверждающие право собственности на жилой дом или долю (доли) в не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-при приобретении квартиры, комнаты, доли (долей) в них или прав на квартиру, комнату в строящемся доме - договор о приобретении квартиры, комнаты, доли (долей) в них или прав на квартиру, комнату в строящемся доме, акт о передаче квартиры, комнаты, доли (долей) в них налогоплательщику или документы, подтверждающие право собственности на квартиру, комнату или долю (доли) в ни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размер имущественного налогового вычета, не может превышать 1 000 000 рублей без учета сумм, направленных на погашение процентов по целевым займам (кредитам), полученным от кредитных и иных организаций Российской Федерации и фактически израсходованным налогоплательщиком на новое строительство либо приобретение на территории Российской Федерации жилого дома, квартиры, комнаты или доли (долей) в них.</w:t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Декларацию можно представить в налоговую инспекцию лично или же по почте, также декларацию может подать как сам налогоплательщик, так и его законный представитель, действующий на основании доверенности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лучае, если у налогоплательщика нет возможности представить  в налоговую инспекцию декларацию лично или через законного представителя, то ее можно направить по почте, главное, чтобы на штемпеле конверта стояла дата отправки 30 апреля 2008 года. В таком случае, декларация будет считаться представленной в срок, т.е. независимо от даты ее поступления в налоговую инспекцию.</w:t>
      </w:r>
    </w:p>
    <w:p>
      <w:pPr>
        <w:pStyle w:val="TextBody"/>
        <w:ind w:right="140" w:firstLine="709"/>
        <w:jc w:val="both"/>
        <w:rPr>
          <w:sz w:val="26"/>
          <w:szCs w:val="26"/>
        </w:rPr>
      </w:pPr>
      <w:r>
        <w:rPr>
          <w:sz w:val="26"/>
          <w:szCs w:val="26"/>
        </w:rPr>
        <w:t>Бланки деклараций о доходах физических лиц за 2007 год  налогоплательщик может получить в налоговой инспекции по месту жительства бесплатно.</w:t>
      </w:r>
    </w:p>
    <w:p>
      <w:pPr>
        <w:pStyle w:val="TextBody"/>
        <w:ind w:right="14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Следует отметить, что форма налоговой декларации по налогу на доходы физических лиц за 2007 год и Порядок ее заполнения, а также программа заполнения декларации размещены на сайте ФНС России </w:t>
      </w:r>
      <w:hyperlink r:id="rId2">
        <w:r>
          <w:rPr>
            <w:rStyle w:val="InternetLink"/>
            <w:sz w:val="26"/>
            <w:szCs w:val="26"/>
          </w:rPr>
          <w:t>www.</w:t>
        </w:r>
        <w:r>
          <w:rPr>
            <w:rStyle w:val="InternetLink"/>
            <w:sz w:val="26"/>
            <w:szCs w:val="26"/>
            <w:lang w:val="en-US"/>
          </w:rPr>
          <w:t>nalog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TextBody"/>
        <w:ind w:right="14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9180" w:leader="none"/>
        </w:tabs>
        <w:ind w:right="-8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lo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7:25:00Z</dcterms:created>
  <dc:creator>Админ</dc:creator>
  <dc:description/>
  <cp:keywords/>
  <dc:language>en-US</dc:language>
  <cp:lastModifiedBy>Leonarda</cp:lastModifiedBy>
  <dcterms:modified xsi:type="dcterms:W3CDTF">2008-03-18T13:19:00Z</dcterms:modified>
  <cp:revision>4</cp:revision>
  <dc:subject/>
  <dc:title> </dc:title>
</cp:coreProperties>
</file>